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523-к (42157003) от 10 ок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аружного освеще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КУ «Управление дорожного хозяйства и транспорта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25.11.2021 г. № 42157003/3100/23896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53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автодорога «Крым» – Комсомольский – Красиво»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15:1509003:20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столбовой трансформаторной подстанции 10/0,4 кВ (далее – СТП) с силовым трансформатором мощностью 25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57003.04). Схемы электрических соединений СТП, конструктивное исполнение, параметры оборудования</w:t>
        <w:br/>
        <w:t>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ВЛЗ 10 кВ от ВЛ 10 кВ № 14 ПС 35/10 кВ Бессоновка (инв. № 134536Ю, наименование по бух. учету ВЛ 10 кВ №14 ПС Бессоновка) до проектируемой СТП протяженностью 0,015 км (СПП Z31-TP42157003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устройства ответвления на отпаечной опоре ВЛ 10 кВ № 14 ПС 35/10 кВ Бессоновк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57003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РУНН 0,4 кВ проектируемой СТП до границы земельного участка Заявителя протяжённостью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57003.02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ШУ 0,4 кВ, средства коммерческого учета электрической энергии (мощности) трехфазного прямого включения 0,4 кВ без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57003.06). Монтаж ввода 0,4 кВ от проектируемой ВЛИ 0,4 кВ до ШУ 0,4 кВ протяженностью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57003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2,16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многогранная, из гнутого профиля)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5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</w:t>
      </w:r>
      <w:r>
        <w:rPr/>
        <w:t>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blHeader w:val="true"/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хлаж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11 </w:t>
            </w:r>
            <w:r>
              <w:rPr>
                <w:rFonts w:eastAsia="Calibri"/>
                <w:sz w:val="24"/>
                <w:szCs w:val="24"/>
                <w:lang w:eastAsia="en-US"/>
              </w:rPr>
              <w:t>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 w:val="false"/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0-10T10:39:00Z</dcterms:modified>
  <cp:revision>20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